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2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 года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Курчанского сельского поселения Темрюкского района по состоянию на 01.01.2018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 0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  Совет     Курчанского    сельского   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01.01.2018 года (приложение)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по вопросам управления муниципальной собственностью О.П. Мацакову, постоянную комиссию  Совета Курчанского сельского поселения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по вопросам  экономики,  бюджета, финансов, налогов и распоряжению муниципальной собственностью  (Исмаилова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18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18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админ</cp:lastModifiedBy>
  <cp:lastPrinted>2018-04-26T08:32:00Z</cp:lastPrinted>
  <dcterms:modified xsi:type="dcterms:W3CDTF">2018-08-02T09:08:00Z</dcterms:modified>
  <cp:revision>83</cp:revision>
  <dc:subject/>
  <dc:title>СОВЕТ  КУРЧАНСКОГО СЕЛЬСКОГО ПОСЕЛЕНИЯ</dc:title>
</cp:coreProperties>
</file>